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четкина Елизавета Борис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616270094"/>
            <w:bookmarkStart w:id="1" w:name="__Fieldmark__0_261627009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616270094"/>
            <w:bookmarkStart w:id="3" w:name="__Fieldmark__1_261627009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лекопитающих и биоэкологическая характеристика класса млекопитающ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иобщение навыков самостоятельной работы с большим объемом информации, умение увидеть проблему и наметить пути ее реш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знания в области новых педагогических и психологических исследовани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616270094"/>
            <w:bookmarkStart w:id="5" w:name="__Fieldmark__2_261627009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616270094"/>
            <w:bookmarkStart w:id="7" w:name="__Fieldmark__3_261627009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616270094"/>
            <w:bookmarkStart w:id="9" w:name="__Fieldmark__4_261627009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616270094"/>
            <w:bookmarkStart w:id="11" w:name="__Fieldmark__5_261627009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616270094"/>
            <w:bookmarkStart w:id="13" w:name="__Fieldmark__6_261627009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616270094"/>
            <w:bookmarkStart w:id="15" w:name="__Fieldmark__7_261627009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4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>
                <w:i/>
                <w:i/>
              </w:rPr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с млекопитающими детей?</w:t>
            </w:r>
          </w:p>
          <w:p>
            <w:pPr>
              <w:pStyle w:val="2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чем необходимо знакомить детей с млекопитающим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иды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аленькие друзь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виды можно разделять мелких животных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животных в уголке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616270094"/>
            <w:bookmarkStart w:id="17" w:name="__Fieldmark__8_261627009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616270094"/>
            <w:bookmarkStart w:id="19" w:name="__Fieldmark__9_261627009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616270094"/>
            <w:bookmarkStart w:id="21" w:name="__Fieldmark__10_261627009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616270094"/>
            <w:bookmarkStart w:id="23" w:name="__Fieldmark__11_261627009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616270094"/>
            <w:bookmarkStart w:id="25" w:name="__Fieldmark__12_261627009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616270094"/>
            <w:bookmarkStart w:id="27" w:name="__Fieldmark__13_261627009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616270094"/>
            <w:bookmarkStart w:id="29" w:name="__Fieldmark__14_261627009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616270094"/>
            <w:bookmarkStart w:id="31" w:name="__Fieldmark__15_261627009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616270094"/>
            <w:bookmarkStart w:id="33" w:name="__Fieldmark__16_261627009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616270094"/>
            <w:bookmarkStart w:id="35" w:name="__Fieldmark__17_261627009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616270094"/>
            <w:bookmarkStart w:id="37" w:name="__Fieldmark__18_261627009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616270094"/>
            <w:bookmarkStart w:id="39" w:name="__Fieldmark__19_261627009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616270094"/>
            <w:bookmarkStart w:id="41" w:name="__Fieldmark__20_261627009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616270094"/>
            <w:bookmarkStart w:id="43" w:name="__Fieldmark__21_261627009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616270094"/>
            <w:bookmarkStart w:id="45" w:name="__Fieldmark__22_261627009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616270094"/>
            <w:bookmarkStart w:id="47" w:name="__Fieldmark__23_261627009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616270094"/>
            <w:bookmarkStart w:id="49" w:name="__Fieldmark__24_261627009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616270094"/>
            <w:bookmarkStart w:id="51" w:name="__Fieldmark__25_261627009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616270094"/>
            <w:bookmarkStart w:id="53" w:name="__Fieldmark__26_261627009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616270094"/>
            <w:bookmarkStart w:id="55" w:name="__Fieldmark__27_261627009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616270094"/>
            <w:bookmarkStart w:id="57" w:name="__Fieldmark__28_261627009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616270094"/>
            <w:bookmarkStart w:id="59" w:name="__Fieldmark__29_261627009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616270094"/>
            <w:bookmarkStart w:id="61" w:name="__Fieldmark__30_261627009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16270094"/>
            <w:bookmarkStart w:id="63" w:name="__Fieldmark__31_261627009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616270094"/>
            <w:bookmarkStart w:id="65" w:name="__Fieldmark__32_261627009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616270094"/>
            <w:bookmarkStart w:id="67" w:name="__Fieldmark__33_261627009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16270094"/>
            <w:bookmarkStart w:id="69" w:name="__Fieldmark__34_261627009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616270094"/>
            <w:bookmarkStart w:id="71" w:name="__Fieldmark__35_261627009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616270094"/>
            <w:bookmarkStart w:id="73" w:name="__Fieldmark__36_261627009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16270094"/>
            <w:bookmarkStart w:id="75" w:name="__Fieldmark__37_261627009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16270094"/>
            <w:bookmarkStart w:id="77" w:name="__Fieldmark__38_261627009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оект содержит краткую информацию о значении мелких животных, а также классификацию по разным основаниям. </w:t>
            </w: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Писать свою тематику или общую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ля выполнения проекта требуется около 1-2 нед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16270094"/>
            <w:bookmarkStart w:id="79" w:name="__Fieldmark__39_261627009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16270094"/>
            <w:bookmarkStart w:id="81" w:name="__Fieldmark__40_261627009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16270094"/>
            <w:bookmarkStart w:id="83" w:name="__Fieldmark__41_261627009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16270094"/>
            <w:bookmarkStart w:id="85" w:name="__Fieldmark__42_261627009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16270094"/>
            <w:bookmarkStart w:id="87" w:name="__Fieldmark__43_261627009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16270094"/>
            <w:bookmarkStart w:id="89" w:name="__Fieldmark__44_261627009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16270094"/>
            <w:bookmarkStart w:id="91" w:name="__Fieldmark__45_261627009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16270094"/>
            <w:bookmarkStart w:id="93" w:name="__Fieldmark__46_261627009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16270094"/>
            <w:bookmarkStart w:id="95" w:name="__Fieldmark__47_261627009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16270094"/>
            <w:bookmarkStart w:id="97" w:name="__Fieldmark__48_261627009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16270094"/>
            <w:bookmarkStart w:id="99" w:name="__Fieldmark__49_261627009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16270094"/>
            <w:bookmarkStart w:id="101" w:name="__Fieldmark__50_261627009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16270094"/>
            <w:bookmarkStart w:id="103" w:name="__Fieldmark__51_261627009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16270094"/>
            <w:bookmarkStart w:id="105" w:name="__Fieldmark__52_261627009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16270094"/>
            <w:bookmarkStart w:id="107" w:name="__Fieldmark__53_261627009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16270094"/>
            <w:bookmarkStart w:id="109" w:name="__Fieldmark__54_261627009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616270094"/>
            <w:bookmarkStart w:id="111" w:name="__Fieldmark__55_261627009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616270094"/>
            <w:bookmarkStart w:id="113" w:name="__Fieldmark__56_261627009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616270094"/>
            <w:bookmarkStart w:id="115" w:name="__Fieldmark__57_261627009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616270094"/>
            <w:bookmarkStart w:id="117" w:name="__Fieldmark__58_261627009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616270094"/>
            <w:bookmarkStart w:id="119" w:name="__Fieldmark__59_261627009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616270094"/>
            <w:bookmarkStart w:id="121" w:name="__Fieldmark__60_261627009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616270094"/>
            <w:bookmarkStart w:id="123" w:name="__Fieldmark__61_261627009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616270094"/>
            <w:bookmarkStart w:id="125" w:name="__Fieldmark__62_261627009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группой студентов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Биоэкологическая характерис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лассификац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54:00Z</dcterms:created>
  <dc:creator>Калеников Андрей</dc:creator>
  <dc:description/>
  <cp:keywords/>
  <dc:language>en-US</dc:language>
  <cp:lastModifiedBy>User</cp:lastModifiedBy>
  <dcterms:modified xsi:type="dcterms:W3CDTF">2010-05-23T19:20:00Z</dcterms:modified>
  <cp:revision>8</cp:revision>
  <dc:subject/>
  <dc:title>Визитная карточка проекта</dc:title>
</cp:coreProperties>
</file>